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416552649"/>
      <w:bookmarkStart w:id="1" w:name="__Fieldmark__0_241655264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416552649"/>
      <w:bookmarkStart w:id="3" w:name="__Fieldmark__1_241655264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416552649"/>
      <w:bookmarkStart w:id="5" w:name="__Fieldmark__2_241655264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416552649"/>
      <w:bookmarkStart w:id="7" w:name="__Fieldmark__3_241655264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